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mallCaps/>
        </w:rPr>
      </w:pPr>
      <w:r>
        <w:rPr>
          <w:b/>
          <w:smallCaps/>
        </w:rPr>
        <w:t>Exercice 2A.1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mc:AlternateContent>
          <mc:Choice Requires="wpg">
            <w:drawing>
              <wp:anchor behindDoc="0" distT="0" distB="0" distL="180340" distR="180340" simplePos="0" locked="0" layoutInCell="0" allowOverlap="1" relativeHeight="4">
                <wp:simplePos x="0" y="0"/>
                <wp:positionH relativeFrom="column">
                  <wp:posOffset>2703195</wp:posOffset>
                </wp:positionH>
                <wp:positionV relativeFrom="paragraph">
                  <wp:posOffset>40640</wp:posOffset>
                </wp:positionV>
                <wp:extent cx="542925" cy="361315"/>
                <wp:effectExtent l="5080" t="4445" r="3175" b="508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361440"/>
                          <a:chOff x="0" y="0"/>
                          <a:chExt cx="542880" cy="36144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36180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852">
                                <a:moveTo>
                                  <a:pt x="0" y="0"/>
                                </a:moveTo>
                                <a:lnTo>
                                  <a:pt x="0" y="852"/>
                                </a:lnTo>
                                <a:lnTo>
                                  <a:pt x="1136" y="8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271080"/>
                            <a:ext cx="1810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71080"/>
                            <a:ext cx="1810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10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36180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710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85pt;margin-top:3.2pt;width:42.7pt;height:28.45pt" coordorigin="4257,64" coordsize="854,569">
                <v:shape id="shape_0" coordsize="1136,852" path="m0,0l0,852l1136,852l0,0xe" fillcolor="white" stroked="t" o:allowincell="f" style="position:absolute;left:4257;top:206;width:569;height:426;mso-wrap-style:none;v-text-anchor:middle">
                  <v:fill o:detectmouseclick="t" type="solid" color2="black"/>
                  <v:stroke color="black" weight="9360" joinstyle="round" endcap="flat"/>
                  <w10:wrap type="square" side="left"/>
                </v:shape>
                <v:line id="shape_0" from="4827,491" to="5111,632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257,491" to="4541,63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7,64" to="4541,205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542,64" to="5111,49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542,64" to="4542,490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542,491" to="5111,491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805</wp:posOffset>
                </wp:positionH>
                <wp:positionV relativeFrom="paragraph">
                  <wp:posOffset>492760</wp:posOffset>
                </wp:positionV>
                <wp:extent cx="3155950" cy="3155950"/>
                <wp:effectExtent l="5715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3156120"/>
                          <a:chOff x="0" y="0"/>
                          <a:chExt cx="3156120" cy="3156120"/>
                        </a:xfrm>
                      </wpg:grpSpPr>
                      <wpg:grpSp>
                        <wpg:cNvGrpSpPr/>
                        <wpg:grpSpPr>
                          <a:xfrm>
                            <a:off x="0" y="90000"/>
                            <a:ext cx="108216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270360" y="0"/>
                              <a:ext cx="3607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26">
                                  <a:moveTo>
                                    <a:pt x="0" y="0"/>
                                  </a:moveTo>
                                  <a:lnTo>
                                    <a:pt x="0" y="426"/>
                                  </a:lnTo>
                                  <a:lnTo>
                                    <a:pt x="568" y="4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360" y="451080"/>
                              <a:ext cx="3607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26">
                                  <a:moveTo>
                                    <a:pt x="0" y="0"/>
                                  </a:moveTo>
                                  <a:lnTo>
                                    <a:pt x="0" y="426"/>
                                  </a:lnTo>
                                  <a:lnTo>
                                    <a:pt x="568" y="4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270720"/>
                              <a:ext cx="36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270720"/>
                              <a:ext cx="45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72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3960" y="811440"/>
                            <a:ext cx="108216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450720" y="0"/>
                              <a:ext cx="3607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26">
                                  <a:moveTo>
                                    <a:pt x="0" y="0"/>
                                  </a:moveTo>
                                  <a:lnTo>
                                    <a:pt x="0" y="426"/>
                                  </a:lnTo>
                                  <a:lnTo>
                                    <a:pt x="568" y="4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720" y="451080"/>
                              <a:ext cx="3607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26">
                                  <a:moveTo>
                                    <a:pt x="0" y="0"/>
                                  </a:moveTo>
                                  <a:lnTo>
                                    <a:pt x="0" y="426"/>
                                  </a:lnTo>
                                  <a:lnTo>
                                    <a:pt x="568" y="4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270720"/>
                              <a:ext cx="36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720"/>
                              <a:ext cx="45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27072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2160" y="1352520"/>
                            <a:ext cx="1082160" cy="901800"/>
                          </a:xfrm>
                        </wpg:grpSpPr>
                        <wps:wsp>
                          <wps:cNvSpPr/>
                          <wps:spPr>
                            <a:xfrm>
                              <a:off x="451080" y="0"/>
                              <a:ext cx="27036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26">
                                  <a:moveTo>
                                    <a:pt x="0" y="0"/>
                                  </a:moveTo>
                                  <a:lnTo>
                                    <a:pt x="0" y="426"/>
                                  </a:lnTo>
                                  <a:lnTo>
                                    <a:pt x="568" y="4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1080" y="541080"/>
                              <a:ext cx="27036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26">
                                  <a:moveTo>
                                    <a:pt x="0" y="0"/>
                                  </a:moveTo>
                                  <a:lnTo>
                                    <a:pt x="0" y="426"/>
                                  </a:lnTo>
                                  <a:lnTo>
                                    <a:pt x="568" y="4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45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36072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360720"/>
                            <a:ext cx="1082160" cy="901800"/>
                          </a:xfrm>
                        </wpg:grpSpPr>
                        <wps:wsp>
                          <wps:cNvSpPr/>
                          <wps:spPr>
                            <a:xfrm>
                              <a:off x="360720" y="0"/>
                              <a:ext cx="27036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26">
                                  <a:moveTo>
                                    <a:pt x="0" y="0"/>
                                  </a:moveTo>
                                  <a:lnTo>
                                    <a:pt x="0" y="426"/>
                                  </a:lnTo>
                                  <a:lnTo>
                                    <a:pt x="568" y="4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541080"/>
                              <a:ext cx="27036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26">
                                  <a:moveTo>
                                    <a:pt x="0" y="0"/>
                                  </a:moveTo>
                                  <a:lnTo>
                                    <a:pt x="0" y="426"/>
                                  </a:lnTo>
                                  <a:lnTo>
                                    <a:pt x="568" y="4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" y="360720"/>
                              <a:ext cx="45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36072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1800"/>
                            <a:ext cx="108216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450720" y="0"/>
                              <a:ext cx="27036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26">
                                  <a:moveTo>
                                    <a:pt x="0" y="0"/>
                                  </a:moveTo>
                                  <a:lnTo>
                                    <a:pt x="0" y="426"/>
                                  </a:lnTo>
                                  <a:lnTo>
                                    <a:pt x="568" y="4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1440" y="541080"/>
                              <a:ext cx="3607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26">
                                  <a:moveTo>
                                    <a:pt x="0" y="0"/>
                                  </a:moveTo>
                                  <a:lnTo>
                                    <a:pt x="0" y="426"/>
                                  </a:lnTo>
                                  <a:lnTo>
                                    <a:pt x="568" y="4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45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36072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3960" y="1713240"/>
                            <a:ext cx="1082160" cy="81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720" y="0"/>
                              <a:ext cx="27036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26">
                                  <a:moveTo>
                                    <a:pt x="0" y="0"/>
                                  </a:moveTo>
                                  <a:lnTo>
                                    <a:pt x="0" y="426"/>
                                  </a:lnTo>
                                  <a:lnTo>
                                    <a:pt x="568" y="4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1440" y="541080"/>
                              <a:ext cx="3607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26">
                                  <a:moveTo>
                                    <a:pt x="0" y="0"/>
                                  </a:moveTo>
                                  <a:lnTo>
                                    <a:pt x="0" y="426"/>
                                  </a:lnTo>
                                  <a:lnTo>
                                    <a:pt x="568" y="4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45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36072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3960" y="0"/>
                            <a:ext cx="99180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3607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26">
                                  <a:moveTo>
                                    <a:pt x="0" y="0"/>
                                  </a:moveTo>
                                  <a:lnTo>
                                    <a:pt x="0" y="426"/>
                                  </a:lnTo>
                                  <a:lnTo>
                                    <a:pt x="568" y="4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450720"/>
                              <a:ext cx="3607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26">
                                  <a:moveTo>
                                    <a:pt x="0" y="0"/>
                                  </a:moveTo>
                                  <a:lnTo>
                                    <a:pt x="0" y="426"/>
                                  </a:lnTo>
                                  <a:lnTo>
                                    <a:pt x="568" y="4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270360"/>
                              <a:ext cx="36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70360"/>
                              <a:ext cx="45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5000" y="4500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15040"/>
                            <a:ext cx="135252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541080" y="0"/>
                              <a:ext cx="3607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26">
                                  <a:moveTo>
                                    <a:pt x="0" y="0"/>
                                  </a:moveTo>
                                  <a:lnTo>
                                    <a:pt x="0" y="426"/>
                                  </a:lnTo>
                                  <a:lnTo>
                                    <a:pt x="568" y="4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0" y="0"/>
                              <a:ext cx="3607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26">
                                  <a:moveTo>
                                    <a:pt x="0" y="0"/>
                                  </a:moveTo>
                                  <a:lnTo>
                                    <a:pt x="0" y="426"/>
                                  </a:lnTo>
                                  <a:lnTo>
                                    <a:pt x="568" y="4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70360"/>
                              <a:ext cx="36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270360"/>
                              <a:ext cx="45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15720" y="4500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240" y="2434680"/>
                            <a:ext cx="1082160" cy="72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07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26">
                                  <a:moveTo>
                                    <a:pt x="0" y="0"/>
                                  </a:moveTo>
                                  <a:lnTo>
                                    <a:pt x="0" y="426"/>
                                  </a:lnTo>
                                  <a:lnTo>
                                    <a:pt x="568" y="4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50720"/>
                              <a:ext cx="3607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26">
                                  <a:moveTo>
                                    <a:pt x="0" y="0"/>
                                  </a:moveTo>
                                  <a:lnTo>
                                    <a:pt x="0" y="426"/>
                                  </a:lnTo>
                                  <a:lnTo>
                                    <a:pt x="568" y="4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36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1080" y="270360"/>
                              <a:ext cx="45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27036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03240"/>
                            <a:ext cx="108216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721440" y="90360"/>
                              <a:ext cx="3607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26">
                                  <a:moveTo>
                                    <a:pt x="0" y="0"/>
                                  </a:moveTo>
                                  <a:lnTo>
                                    <a:pt x="0" y="426"/>
                                  </a:lnTo>
                                  <a:lnTo>
                                    <a:pt x="568" y="4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405360" y="45000"/>
                              <a:ext cx="3607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26">
                                  <a:moveTo>
                                    <a:pt x="0" y="0"/>
                                  </a:moveTo>
                                  <a:lnTo>
                                    <a:pt x="0" y="426"/>
                                  </a:lnTo>
                                  <a:lnTo>
                                    <a:pt x="568" y="4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450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36072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00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7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8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9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25246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0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pt;margin-top:38.8pt;width:248.55pt;height:248.5pt" coordorigin="142,776" coordsize="4971,4970">
                <v:group id="shape_0" style="position:absolute;left:143;top:918;width:1703;height:1136">
                  <v:shape id="shape_0" coordsize="568,426" path="m0,0l0,426l568,426l0,0xe" fillcolor="silver" stroked="t" o:allowincell="f" style="position:absolute;left:569;top:918;width:567;height:425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shape id="shape_0" coordsize="568,426" path="m0,0l0,426l568,426l0,0xe" fillcolor="silver" stroked="t" o:allowincell="f" style="position:absolute;left:569;top:1628;width:567;height:425;flip:y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rect id="shape_0" fillcolor="silver" stroked="t" o:allowincell="f" style="position:absolute;left:569;top:1344;width:567;height:28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137;top:1344;width:709;height:28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43;top:1344;width:425;height:28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3409;top:2054;width:1704;height:1137">
                  <v:shape id="shape_0" coordsize="568,426" path="m0,0l0,426l568,426l0,0xe" fillcolor="silver" stroked="t" o:allowincell="f" style="position:absolute;left:4119;top:2054;width:567;height:425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shape id="shape_0" coordsize="568,426" path="m0,0l0,426l568,426l0,0xe" fillcolor="silver" stroked="t" o:allowincell="f" style="position:absolute;left:4119;top:2764;width:567;height:425;flip:y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rect id="shape_0" fillcolor="silver" stroked="t" o:allowincell="f" style="position:absolute;left:4119;top:2480;width:567;height:28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409;top:2480;width:709;height:28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4687;top:2480;width:425;height:28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1989;top:2906;width:1704;height:1420">
                  <v:shape id="shape_0" coordsize="568,426" path="m0,0l0,426l568,426l0,0xe" fillcolor="silver" stroked="t" o:allowincell="f" style="position:absolute;left:2699;top:2906;width:425;height:567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shape id="shape_0" coordsize="568,426" path="m0,0l0,426l568,426l0,0xe" fillcolor="silver" stroked="t" o:allowincell="f" style="position:absolute;left:2699;top:3758;width:425;height:567;flip:y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rect id="shape_0" fillcolor="silver" stroked="t" o:allowincell="f" style="position:absolute;left:3125;top:3474;width:567;height:28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989;top:3474;width:709;height:28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2699;top:3474;width:425;height:28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1705;top:1344;width:1704;height:1420">
                  <v:shape id="shape_0" coordsize="568,426" path="m0,0l0,426l568,426l0,0xe" fillcolor="silver" stroked="t" o:allowincell="f" style="position:absolute;left:2273;top:1344;width:425;height:567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shape id="shape_0" coordsize="568,426" path="m0,0l0,426l568,426l0,0xe" fillcolor="silver" stroked="t" o:allowincell="f" style="position:absolute;left:2273;top:2196;width:425;height:567;flip:y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rect id="shape_0" fillcolor="silver" stroked="t" o:allowincell="f" style="position:absolute;left:1705;top:1912;width:567;height:28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2699;top:1912;width:709;height:28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2273;top:1912;width:425;height:28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143;top:2196;width:1704;height:1279">
                  <v:shape id="shape_0" coordsize="568,426" path="m0,0l0,426l568,426l0,0xe" fillcolor="silver" stroked="t" o:allowincell="f" style="position:absolute;left:853;top:2196;width:425;height:567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shape id="shape_0" coordsize="568,426" path="m0,0l0,426l568,426l0,0xe" fillcolor="silver" stroked="t" o:allowincell="f" style="position:absolute;left:1279;top:3048;width:567;height:425;flip:y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rect id="shape_0" fillcolor="silver" stroked="t" o:allowincell="f" style="position:absolute;left:1279;top:2764;width:567;height:28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43;top:2764;width:709;height:28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853;top:2764;width:425;height:28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3409;top:3474;width:1704;height:1278">
                  <v:shape id="shape_0" coordsize="568,426" path="m0,0l0,426l568,426l0,0xe" fillcolor="silver" stroked="t" o:allowincell="f" style="position:absolute;left:4119;top:3474;width:425;height:567;flip:x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shape id="shape_0" coordsize="568,426" path="m0,0l0,426l568,426l0,0xe" fillcolor="silver" stroked="t" o:allowincell="f" style="position:absolute;left:4545;top:4326;width:567;height:425;flip:y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rect id="shape_0" fillcolor="silver" stroked="t" o:allowincell="f" style="position:absolute;left:4545;top:4042;width:567;height:28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409;top:4042;width:709;height:28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4119;top:4042;width:425;height:28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3338;top:776;width:1633;height:1136">
                  <v:shape id="shape_0" coordsize="568,426" path="m0,0l0,426l568,426l0,0xe" fillcolor="silver" stroked="t" o:allowincell="f" style="position:absolute;left:3693;top:776;width:567;height:425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shape id="shape_0" coordsize="568,426" path="m0,0l0,426l568,426l0,0xe" fillcolor="silver" stroked="t" o:allowincell="f" style="position:absolute;left:3693;top:1486;width:567;height:425;flip:y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rect id="shape_0" fillcolor="silver" stroked="t" o:allowincell="f" style="position:absolute;left:3693;top:1202;width:567;height:28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4261;top:1202;width:709;height:28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338;top:847;width:425;height:283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142;top:4894;width:2131;height:710">
                  <v:shape id="shape_0" coordsize="568,426" path="m0,0l0,426l568,426l0,0xe" fillcolor="silver" stroked="t" o:allowincell="f" style="position:absolute;left:995;top:4894;width:567;height:425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shape id="shape_0" coordsize="568,426" path="m0,0l0,426l568,426l0,0xe" fillcolor="silver" stroked="t" o:allowincell="f" style="position:absolute;left:143;top:4894;width:567;height:425;flip:y;mso-wrap-style:none;v-text-anchor:middle;rotation:180">
                    <v:fill o:detectmouseclick="t" type="solid" color2="#3f3f3f"/>
                    <v:stroke color="black" weight="9360" joinstyle="round" endcap="flat"/>
                    <w10:wrap type="none"/>
                  </v:shape>
                  <v:rect id="shape_0" fillcolor="silver" stroked="t" o:allowincell="f" style="position:absolute;left:995;top:5320;width:567;height:28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563;top:5320;width:709;height:28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640;top:4965;width:425;height:283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2841;top:4610;width:1703;height:1136">
                  <v:shape id="shape_0" coordsize="568,426" path="m0,0l0,426l568,426l0,0xe" fillcolor="silver" stroked="t" o:allowincell="f" style="position:absolute;left:2841;top:4610;width:567;height:425;flip:x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shape id="shape_0" coordsize="568,426" path="m0,0l0,426l568,426l0,0xe" fillcolor="silver" stroked="t" o:allowincell="f" style="position:absolute;left:2841;top:5320;width:567;height:425;flip:xy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rect id="shape_0" fillcolor="silver" stroked="t" o:allowincell="f" style="position:absolute;left:2841;top:5036;width:567;height:283;flip:x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835;top:5036;width:709;height:283;flip:x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409;top:5036;width:425;height:283;flip:x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143;top:3687;width:1704;height:781">
                  <v:shape id="shape_0" coordsize="568,426" path="m0,0l0,426l568,426l0,0xe" fillcolor="silver" stroked="t" o:allowincell="f" style="position:absolute;left:1279;top:3758;width:567;height:425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shape id="shape_0" coordsize="568,426" path="m0,0l0,426l568,426l0,0xe" fillcolor="silver" stroked="t" o:allowincell="f" style="position:absolute;left:783;top:3687;width:567;height:425;flip:y;mso-wrap-style:none;v-text-anchor:middle;rotation:90">
                    <v:fill o:detectmouseclick="t" type="solid" color2="#3f3f3f"/>
                    <v:stroke color="black" weight="9360" joinstyle="round" endcap="flat"/>
                    <w10:wrap type="none"/>
                  </v:shape>
                  <v:rect id="shape_0" fillcolor="silver" stroked="t" o:allowincell="f" style="position:absolute;left:1279;top:4184;width:567;height:28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43;top:4184;width:709;height:28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853;top:4184;width:425;height:28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5;top:106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106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162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;top:219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219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319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;top:390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7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375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8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475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9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4752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0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Parmi tous ces patrons, quels sont ceux qui permettent de construire le prisme ci-contre 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mallCaps/>
        </w:rPr>
      </w:pPr>
      <w:r>
        <w:rPr>
          <w:b/>
          <w:smallCaps/>
        </w:rPr>
        <w:t>Exercice 2A.2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mc:AlternateContent>
          <mc:Choice Requires="wpg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2795905</wp:posOffset>
                </wp:positionH>
                <wp:positionV relativeFrom="paragraph">
                  <wp:posOffset>40640</wp:posOffset>
                </wp:positionV>
                <wp:extent cx="450850" cy="360680"/>
                <wp:effectExtent l="5080" t="5080" r="5080" b="571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360720"/>
                          <a:chOff x="0" y="0"/>
                          <a:chExt cx="450720" cy="360720"/>
                        </a:xfrm>
                      </wpg:grpSpPr>
                      <wpg:grpSp>
                        <wpg:cNvGrpSpPr/>
                        <wpg:grpSpPr>
                          <a:xfrm>
                            <a:off x="360720" y="0"/>
                            <a:ext cx="900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360"/>
                              <a:ext cx="900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360" y="0"/>
                            <a:ext cx="90000" cy="36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00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0360"/>
                              <a:ext cx="900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8036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607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15pt;margin-top:3.2pt;width:35.5pt;height:28.4pt" coordorigin="4403,64" coordsize="710,568">
                <v:group id="shape_0" style="position:absolute;left:4971;top:64;width:142;height:568">
                  <v:rect id="shape_0" coordsize="10800,10800" path="l0,21600xee" stroked="t" o:allowincell="f" style="position:absolute;left:4971;top:64;width:141;height:283;mso-wrap-style:none;v-text-anchor:middle">
                    <v:fill o:detectmouseclick="t" on="false"/>
                    <v:stroke color="black" weight="9360" joinstyle="miter" endcap="flat"/>
                    <w10:wrap type="square" side="left"/>
                  </v:rect>
                  <v:rect id="shape_0" coordsize="10800,10800" path="l0,21600xee" stroked="t" o:allowincell="f" style="position:absolute;left:4971;top:348;width:141;height:283;flip:y;mso-wrap-style:none;v-text-anchor:middle">
                    <v:fill o:detectmouseclick="t" on="false"/>
                    <v:stroke color="black" weight="9360" joinstyle="miter" endcap="flat"/>
                    <w10:wrap type="square" side="left"/>
                  </v:rect>
                </v:group>
                <v:group id="shape_0" style="position:absolute;left:4829;top:64;width:142;height:568">
                  <v:rect id="shape_0" coordsize="10800,10800" path="l0,21600xee" stroked="t" o:allowincell="f" style="position:absolute;left:4829;top:64;width:141;height:283;flip:x;mso-wrap-style:none;v-text-anchor:middle">
                    <v:fill o:detectmouseclick="t" on="false"/>
                    <v:stroke color="black" weight="9360" dashstyle="dash" joinstyle="miter" endcap="flat"/>
                    <w10:wrap type="square" side="left"/>
                  </v:rect>
                  <v:rect id="shape_0" coordsize="10800,10800" path="l0,21600xee" stroked="t" o:allowincell="f" style="position:absolute;left:4829;top:348;width:141;height:283;flip:xy;mso-wrap-style:none;v-text-anchor:middle">
                    <v:fill o:detectmouseclick="t" on="false"/>
                    <v:stroke color="black" weight="9360" dashstyle="dash" joinstyle="miter" endcap="flat"/>
                    <w10:wrap type="square" side="left"/>
                  </v:rect>
                </v:group>
                <v:oval id="shape_0" fillcolor="white" stroked="t" o:allowincell="f" style="position:absolute;left:4403;top:64;width:283;height:567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line id="shape_0" from="4545,64" to="4970,6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545,632" to="4970,63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/>
        <w:tab/>
        <w:t>Parmi tous ces patrons, quels sont ceux qui permettent de construire le cylindre ci-contre 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805</wp:posOffset>
                </wp:positionH>
                <wp:positionV relativeFrom="paragraph">
                  <wp:posOffset>166370</wp:posOffset>
                </wp:positionV>
                <wp:extent cx="3246120" cy="4688840"/>
                <wp:effectExtent l="381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4689000"/>
                          <a:chOff x="0" y="0"/>
                          <a:chExt cx="3246120" cy="468900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108000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270720" y="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1080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72144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880" y="541080"/>
                            <a:ext cx="117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1080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72144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60" y="1262520"/>
                            <a:ext cx="108216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1080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880" y="0"/>
                            <a:ext cx="180324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0"/>
                              <a:ext cx="1080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160" y="2254320"/>
                            <a:ext cx="1134000" cy="991800"/>
                          </a:xfrm>
                        </wpg:grpSpPr>
                        <wps:wsp>
                          <wps:cNvSpPr/>
                          <wps:spPr>
                            <a:xfrm>
                              <a:off x="232560" y="0"/>
                              <a:ext cx="270360" cy="2703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360"/>
                              <a:ext cx="1134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63108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240" y="2254320"/>
                            <a:ext cx="1494720" cy="72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134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4000" y="36072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2520" y="3336120"/>
                            <a:ext cx="54108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90360" y="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541080" cy="360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72144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4680" y="3246120"/>
                            <a:ext cx="541080" cy="1442880"/>
                          </a:xfrm>
                        </wpg:grpSpPr>
                        <wps:wsp>
                          <wps:cNvSpPr/>
                          <wps:spPr>
                            <a:xfrm>
                              <a:off x="90360" y="36072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541080" cy="360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08216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360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1760" y="1082160"/>
                            <a:ext cx="113400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721440" y="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080"/>
                              <a:ext cx="1134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36072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76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7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3425760"/>
                            <a:ext cx="811440" cy="1080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44892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34280" y="495000"/>
                              <a:ext cx="108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1080" y="44892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036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9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0" y="3426480"/>
                            <a:ext cx="2685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0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8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5pt;margin-top:13.1pt;width:259.1pt;height:369.2pt" coordorigin="73,262" coordsize="5182,7384">
                <v:group id="shape_0" style="position:absolute;left:146;top:262;width:1701;height:1704">
                  <v:oval id="shape_0" fillcolor="silver" stroked="t" o:allowincell="f" style="position:absolute;left:572;top:262;width:567;height:56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rect id="shape_0" fillcolor="silver" stroked="t" o:allowincell="f" style="position:absolute;left:146;top:830;width:1700;height:56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oval id="shape_0" fillcolor="silver" stroked="t" o:allowincell="f" style="position:absolute;left:572;top:1398;width:567;height:56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  <v:group id="shape_0" style="position:absolute;left:2415;top:1114;width:1846;height:1704">
                  <v:oval id="shape_0" fillcolor="silver" stroked="t" o:allowincell="f" style="position:absolute;left:2415;top:1114;width:567;height:56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rect id="shape_0" fillcolor="silver" stroked="t" o:allowincell="f" style="position:absolute;left:2415;top:1682;width:1700;height:56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oval id="shape_0" fillcolor="silver" stroked="t" o:allowincell="f" style="position:absolute;left:3693;top:2250;width:567;height:56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  <v:group id="shape_0" style="position:absolute;left:427;top:2250;width:1704;height:1136">
                  <v:oval id="shape_0" fillcolor="silver" stroked="t" o:allowincell="f" style="position:absolute;left:427;top:2250;width:567;height:56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rect id="shape_0" fillcolor="silver" stroked="t" o:allowincell="f" style="position:absolute;left:427;top:2818;width:1700;height:56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oval id="shape_0" fillcolor="silver" stroked="t" o:allowincell="f" style="position:absolute;left:1563;top:2250;width:567;height:56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  <v:group id="shape_0" style="position:absolute;left:2415;top:262;width:2840;height:568">
                  <v:oval id="shape_0" fillcolor="silver" stroked="t" o:allowincell="f" style="position:absolute;left:2415;top:262;width:567;height:56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rect id="shape_0" fillcolor="silver" stroked="t" o:allowincell="f" style="position:absolute;left:2983;top:262;width:1700;height:56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oval id="shape_0" fillcolor="silver" stroked="t" o:allowincell="f" style="position:absolute;left:4687;top:262;width:567;height:56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  <v:group id="shape_0" style="position:absolute;left:345;top:3812;width:1786;height:1562">
                  <v:oval id="shape_0" fillcolor="silver" stroked="t" o:allowincell="f" style="position:absolute;left:711;top:3812;width:425;height:42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rect id="shape_0" fillcolor="silver" stroked="t" o:allowincell="f" style="position:absolute;left:345;top:4238;width:1785;height:56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oval id="shape_0" fillcolor="silver" stroked="t" o:allowincell="f" style="position:absolute;left:1421;top:4806;width:567;height:56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  <v:group id="shape_0" style="position:absolute;left:2841;top:3812;width:2353;height:1137">
                  <v:oval id="shape_0" fillcolor="silver" stroked="t" o:allowincell="f" style="position:absolute;left:2841;top:3812;width:567;height:567;flip:x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rect id="shape_0" fillcolor="silver" stroked="t" o:allowincell="f" style="position:absolute;left:2841;top:4380;width:1785;height:567;flip:x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oval id="shape_0" fillcolor="silver" stroked="t" o:allowincell="f" style="position:absolute;left:4627;top:4380;width:567;height:567;flip:x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  <v:group id="shape_0" style="position:absolute;left:2273;top:5516;width:852;height:1704">
                  <v:oval id="shape_0" fillcolor="silver" stroked="t" o:allowincell="f" style="position:absolute;left:2415;top:5516;width:567;height:56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rect id="shape_0" fillcolor="silver" stroked="t" o:allowincell="f" style="position:absolute;left:2273;top:6084;width:851;height:56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oval id="shape_0" fillcolor="silver" stroked="t" o:allowincell="f" style="position:absolute;left:2415;top:6652;width:567;height:56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  <v:group id="shape_0" style="position:absolute;left:4119;top:5374;width:852;height:2272">
                  <v:oval id="shape_0" fillcolor="silver" stroked="t" o:allowincell="f" style="position:absolute;left:4261;top:5942;width:567;height:56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rect id="shape_0" fillcolor="silver" stroked="t" o:allowincell="f" style="position:absolute;left:4119;top:6510;width:851;height:56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oval id="shape_0" fillcolor="silver" stroked="t" o:allowincell="f" style="position:absolute;left:4261;top:7078;width:567;height:56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rect id="shape_0" fillcolor="silver" stroked="t" o:allowincell="f" style="position:absolute;left:4119;top:5374;width:851;height:56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3327;top:1966;width:1786;height:1703">
                  <v:oval id="shape_0" fillcolor="silver" stroked="t" o:allowincell="f" style="position:absolute;left:4463;top:1966;width:567;height:56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rect id="shape_0" fillcolor="silver" stroked="t" o:allowincell="f" style="position:absolute;left:3327;top:3102;width:1785;height:56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oval id="shape_0" fillcolor="silver" stroked="t" o:allowincell="f" style="position:absolute;left:4463;top:2534;width:567;height:56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6;top:40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1;top:40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1;top:125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239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7;top:281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395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395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7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;top:6363;width:1701;height:568">
                  <v:oval id="shape_0" fillcolor="silver" stroked="t" o:allowincell="f" style="position:absolute;left:285;top:6364;width:567;height:5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oval>
                  <v:rect id="shape_0" fillcolor="silver" stroked="t" o:allowincell="f" style="position:absolute;left:74;top:6436;width:1700;height:141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oval id="shape_0" fillcolor="silver" stroked="t" o:allowincell="f" style="position:absolute;left:995;top:6364;width:567;height:5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128;top:565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9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2;top:5658;width:42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0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;top:565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8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7730</wp:posOffset>
                </wp:positionH>
                <wp:positionV relativeFrom="paragraph">
                  <wp:posOffset>130175</wp:posOffset>
                </wp:positionV>
                <wp:extent cx="3245485" cy="1623060"/>
                <wp:effectExtent l="0" t="0" r="9525" b="196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5400" cy="1623240"/>
                          <a:chOff x="0" y="0"/>
                          <a:chExt cx="3245400" cy="1623240"/>
                        </a:xfrm>
                      </wpg:grpSpPr>
                      <wpg:grpSp>
                        <wpg:cNvGrpSpPr/>
                        <wpg:grpSpPr>
                          <a:xfrm>
                            <a:off x="1081440" y="180360"/>
                            <a:ext cx="2163960" cy="1442880"/>
                          </a:xfrm>
                        </wpg:grpSpPr>
                        <wps:wsp>
                          <wps:cNvSpPr/>
                          <wps:spPr>
                            <a:xfrm>
                              <a:off x="541080" y="0"/>
                              <a:ext cx="721440" cy="541080"/>
                            </a:xfrm>
                            <a:prstGeom prst="rtTriangl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541080" cy="3607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541080"/>
                              <a:ext cx="901800" cy="3607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901800"/>
                              <a:ext cx="721440" cy="54108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41080"/>
                              <a:ext cx="721440" cy="3607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79640" y="631080"/>
                            <a:ext cx="7214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90720" y="721080"/>
                            <a:ext cx="7214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568">
                                <a:moveTo>
                                  <a:pt x="0" y="568"/>
                                </a:moveTo>
                                <a:lnTo>
                                  <a:pt x="1136" y="568"/>
                                </a:lnTo>
                                <a:lnTo>
                                  <a:pt x="284" y="0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991800"/>
                            <a:ext cx="36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9918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360" y="450720"/>
                            <a:ext cx="18036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27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7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17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17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90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1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9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7pt;margin-top:10.25pt;width:262.7pt;height:127.8pt" coordorigin="5254,205" coordsize="5254,2556">
                <v:group id="shape_0" style="position:absolute;left:7101;top:489;width:3408;height:2272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silver" stroked="t" o:allowincell="f" style="position:absolute;left:7953;top:489;width:1135;height:851;mso-wrap-style:none;v-text-anchor:middle" type="_x0000_t6">
                    <v:fill o:detectmouseclick="t" type="solid" color2="#3f3f3f"/>
                    <v:stroke color="black" weight="19080" joinstyle="miter" endcap="flat"/>
                    <w10:wrap type="none"/>
                  </v:shape>
                  <v:rect id="shape_0" stroked="t" o:allowincell="f" style="position:absolute;left:7101;top:1341;width:851;height:567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9089;top:1341;width:1419;height:567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7953;top:1909;width:1135;height:851;flip:y;mso-wrap-style:none;v-text-anchor:middle" type="_x0000_t6">
                    <v:fill o:detectmouseclick="t" on="false"/>
                    <v:stroke color="black" weight="19080" joinstyle="miter" endcap="flat"/>
                    <w10:wrap type="none"/>
                  </v:shape>
                  <v:rect id="shape_0" stroked="t" o:allowincell="f" style="position:absolute;left:7953;top:1341;width:1135;height:567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rect id="shape_0" fillcolor="white" stroked="t" o:allowincell="f" style="position:absolute;left:5682;top:1199;width:1135;height:567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1136,568" path="m0,568l1136,568l284,0l0,568xe" fillcolor="silver" stroked="t" o:allowincell="f" style="position:absolute;left:5255;top:1341;width:1135;height:283;mso-wrap-style:none;v-text-anchor:middle;rotation:270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5681,1767" to="6248,1767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249,1767" to="6532,205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249,915" to="6532,1766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682;top:63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4;top:63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4;top:205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2;top:205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8;top:162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0;top:162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9;top:105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1;top:205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9;top:105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7095</wp:posOffset>
                </wp:positionH>
                <wp:positionV relativeFrom="paragraph">
                  <wp:posOffset>12065</wp:posOffset>
                </wp:positionV>
                <wp:extent cx="3336290" cy="1442720"/>
                <wp:effectExtent l="0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120" cy="1442880"/>
                          <a:chOff x="0" y="0"/>
                          <a:chExt cx="3336120" cy="1442880"/>
                        </a:xfrm>
                      </wpg:grpSpPr>
                      <wps:wsp>
                        <wps:cNvSpPr/>
                        <wps:spPr>
                          <a:xfrm>
                            <a:off x="1803240" y="180360"/>
                            <a:ext cx="81144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8" h="568">
                                <a:moveTo>
                                  <a:pt x="426" y="0"/>
                                </a:moveTo>
                                <a:lnTo>
                                  <a:pt x="0" y="568"/>
                                </a:lnTo>
                                <a:lnTo>
                                  <a:pt x="852" y="568"/>
                                </a:lnTo>
                                <a:lnTo>
                                  <a:pt x="1278" y="0"/>
                                </a:lnTo>
                                <a:lnTo>
                                  <a:pt x="4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54108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541080"/>
                            <a:ext cx="45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41080"/>
                            <a:ext cx="45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54108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901800"/>
                            <a:ext cx="81144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8" h="568">
                                <a:moveTo>
                                  <a:pt x="426" y="0"/>
                                </a:moveTo>
                                <a:lnTo>
                                  <a:pt x="0" y="568"/>
                                </a:lnTo>
                                <a:lnTo>
                                  <a:pt x="852" y="568"/>
                                </a:lnTo>
                                <a:lnTo>
                                  <a:pt x="1278" y="0"/>
                                </a:lnTo>
                                <a:lnTo>
                                  <a:pt x="42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3108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0720"/>
                            <a:ext cx="8114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8" h="568">
                                <a:moveTo>
                                  <a:pt x="426" y="0"/>
                                </a:moveTo>
                                <a:lnTo>
                                  <a:pt x="0" y="568"/>
                                </a:lnTo>
                                <a:lnTo>
                                  <a:pt x="852" y="568"/>
                                </a:lnTo>
                                <a:lnTo>
                                  <a:pt x="1278" y="0"/>
                                </a:lnTo>
                                <a:lnTo>
                                  <a:pt x="4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450720"/>
                            <a:ext cx="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50720"/>
                            <a:ext cx="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811440"/>
                            <a:ext cx="27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811440"/>
                            <a:ext cx="27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81144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0.95pt;width:262.7pt;height:113.6pt" coordorigin="5397,19" coordsize="5254,2272">
                <v:shape id="shape_0" coordsize="1278,568" path="m426,0l0,568l852,568l1278,0l426,0xe" fillcolor="silver" stroked="t" o:allowincell="f" style="position:absolute;left:8237;top:303;width:1277;height:56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rect id="shape_0" fillcolor="white" stroked="t" o:allowincell="f" style="position:absolute;left:8237;top:871;width:851;height:56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527;top:871;width:709;height:56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9089;top:871;width:709;height:56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9799;top:871;width:851;height:56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1278,568" path="m426,0l0,568l852,568l1278,0l426,0xe" stroked="t" o:allowincell="f" style="position:absolute;left:8237;top:1439;width:1277;height:567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t" o:allowincell="f" style="position:absolute;left:5681;top:1013;width:851;height:56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1278,568" path="m426,0l0,568l852,568l1278,0l426,0xe" fillcolor="silver" stroked="t" o:allowincell="f" style="position:absolute;left:5681;top:729;width:1277;height:28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6959,729" to="6959,12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07,729" to="6107,1296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533,1297" to="6958,158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681,1297" to="6106,1580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107,1297" to="6958,1297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965;top:445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200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72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1;top:143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58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9;top:1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1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1;top:58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143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9;top:200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mallCaps/>
        </w:rPr>
      </w:pPr>
      <w:r>
        <w:rPr>
          <w:b/>
          <w:smallCaps/>
        </w:rPr>
        <w:t>Exercice 2A.3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0045</wp:posOffset>
                </wp:positionH>
                <wp:positionV relativeFrom="paragraph">
                  <wp:posOffset>221615</wp:posOffset>
                </wp:positionV>
                <wp:extent cx="1623060" cy="2254250"/>
                <wp:effectExtent l="635" t="9525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2254320"/>
                          <a:chOff x="0" y="0"/>
                          <a:chExt cx="1623240" cy="2254320"/>
                        </a:xfrm>
                      </wpg:grpSpPr>
                      <wps:wsp>
                        <wps:cNvSpPr/>
                        <wps:spPr>
                          <a:xfrm rot="16200000">
                            <a:off x="0" y="991800"/>
                            <a:ext cx="721440" cy="541080"/>
                          </a:xfrm>
                          <a:prstGeom prst="rtTriangl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20" y="171324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0360" y="270360"/>
                            <a:ext cx="901800" cy="360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901440" y="991800"/>
                            <a:ext cx="721440" cy="541080"/>
                          </a:xfrm>
                          <a:prstGeom prst="rtTriangl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16232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90180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0720" y="108216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22543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17132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11440"/>
                            <a:ext cx="5410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17132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811440"/>
                            <a:ext cx="5410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35pt;margin-top:17.45pt;width:127.75pt;height:177.5pt" coordorigin="2567,349" coordsize="2555,3550">
                <v:shape id="shape_0" fillcolor="silver" stroked="t" o:allowincell="f" style="position:absolute;left:2568;top:1911;width:1135;height:851;mso-wrap-style:none;v-text-anchor:middle;rotation:270" type="_x0000_t6">
                  <v:fill o:detectmouseclick="t" type="solid" color2="#3f3f3f"/>
                  <v:stroke color="black" weight="19080" joinstyle="miter" endcap="flat"/>
                  <w10:wrap type="none"/>
                </v:shape>
                <v:rect id="shape_0" stroked="t" o:allowincell="f" style="position:absolute;left:3419;top:3048;width:851;height:567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3136;top:775;width:1419;height:567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3988;top:1911;width:1135;height:851;flip:y;mso-wrap-style:none;v-text-anchor:middle;rotation:90" type="_x0000_t6">
                  <v:fill o:detectmouseclick="t" on="false"/>
                  <v:stroke color="black" weight="19080" joinstyle="miter" endcap="flat"/>
                  <w10:wrap type="none"/>
                </v:shape>
                <v:line id="shape_0" from="3987,2906" to="3987,3757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87,1769" to="3987,2904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87,349" to="3987,1768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3278;top:2053;width:1135;height:567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3561,3899" to="4128,3899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09,3047" to="3560,3047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67,1627" to="3418,2762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29,3047" to="4980,3047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271,1627" to="5122,276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Pour chaque solide, indiquer les dimensions du patron 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  <w:tab/>
      </w:r>
      <w:r>
        <w:rPr>
          <w:b/>
          <w:i/>
        </w:rPr>
        <w:t>a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76835</wp:posOffset>
                </wp:positionV>
                <wp:extent cx="1352550" cy="12623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1262520"/>
                          <a:chOff x="0" y="0"/>
                          <a:chExt cx="1352520" cy="1262520"/>
                        </a:xfrm>
                      </wpg:grpSpPr>
                      <wps:wsp>
                        <wps:cNvSpPr/>
                        <wps:spPr>
                          <a:xfrm rot="16200000">
                            <a:off x="360000" y="540360"/>
                            <a:ext cx="7214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280" y="630360"/>
                            <a:ext cx="7214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568">
                                <a:moveTo>
                                  <a:pt x="0" y="568"/>
                                </a:moveTo>
                                <a:lnTo>
                                  <a:pt x="1136" y="568"/>
                                </a:lnTo>
                                <a:lnTo>
                                  <a:pt x="284" y="0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01080"/>
                            <a:ext cx="36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9010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720" y="360000"/>
                            <a:ext cx="18036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700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080" y="36000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" y="270000"/>
                            <a:ext cx="1803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9910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63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6.05pt;width:106.5pt;height:99.4pt" coordorigin="154,121" coordsize="2130,1988">
                <v:rect id="shape_0" fillcolor="white" stroked="t" o:allowincell="f" style="position:absolute;left:722;top:972;width:1135;height:567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1136,568" path="m0,568l1136,568l284,0l0,568xe" fillcolor="silver" stroked="t" o:allowincell="f" style="position:absolute;left:295;top:1114;width:1135;height:283;mso-wrap-style:none;v-text-anchor:middle;rotation:270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721,1540" to="1288,154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289,1540" to="1572,1823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289,688" to="1572,1539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005,546" to="1572,54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15,688" to="1715,1823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9,546" to="862,1397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9,1682" to="862,196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4;top:1825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;top:831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;top:121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115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0170</wp:posOffset>
                </wp:positionH>
                <wp:positionV relativeFrom="paragraph">
                  <wp:posOffset>105410</wp:posOffset>
                </wp:positionV>
                <wp:extent cx="1803400" cy="1441450"/>
                <wp:effectExtent l="10160" t="9525" r="57150" b="1016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441440"/>
                          <a:chOff x="0" y="0"/>
                          <a:chExt cx="1803240" cy="144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640" cy="539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280"/>
                            <a:ext cx="1692360" cy="362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539640" cy="5396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1721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5410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1pt;margin-top:8.3pt;width:141.9pt;height:113.5pt" coordorigin="2142,166" coordsize="2838,2270">
                <v:oval id="shape_0" fillcolor="silver" stroked="t" o:allowincell="f" style="position:absolute;left:2142;top:166;width:849;height:849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rect id="shape_0" stroked="t" o:allowincell="f" style="position:absolute;left:2142;top:1015;width:2664;height:57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2142;top:1586;width:849;height:84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2568,2012" to="2993,201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982,1018" to="4982,158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2,1444" to="4839,144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68,166" to="2568,1017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960</wp:posOffset>
                </wp:positionH>
                <wp:positionV relativeFrom="paragraph">
                  <wp:posOffset>128905</wp:posOffset>
                </wp:positionV>
                <wp:extent cx="991870" cy="811530"/>
                <wp:effectExtent l="9525" t="0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811440"/>
                          <a:chOff x="0" y="0"/>
                          <a:chExt cx="991800" cy="811440"/>
                        </a:xfrm>
                      </wpg:grpSpPr>
                      <wps:wsp>
                        <wps:cNvSpPr/>
                        <wps:spPr>
                          <a:xfrm>
                            <a:off x="0" y="270360"/>
                            <a:ext cx="54108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60720"/>
                            <a:ext cx="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31080"/>
                            <a:ext cx="51300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242640" y="0"/>
                              <a:ext cx="2703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2426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1440"/>
                            <a:ext cx="513000" cy="90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2640" y="0"/>
                              <a:ext cx="2703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426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6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45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pt;margin-top:10.15pt;width:78.1pt;height:63.9pt" coordorigin="296,203" coordsize="1562,1278">
                <v:oval id="shape_0" fillcolor="silver" stroked="t" o:allowincell="f" style="position:absolute;left:296;top:629;width:851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line id="shape_0" from="296,771" to="296,13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48,771" to="1148,13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96;top:1197;width:808;height:142">
                  <v:rect id="shape_0" coordsize="10800,10800" path="l0,21600xee" stroked="t" o:allowincell="f" style="position:absolute;left:678;top:1197;width:425;height:141;mso-wrap-style:none;v-text-anchor:middle">
                    <v:fill o:detectmouseclick="t" on="false"/>
                    <v:stroke color="black" weight="19080" dashstyle="dash" joinstyle="miter" endcap="flat"/>
                    <w10:wrap type="none"/>
                  </v:rect>
                  <v:rect id="shape_0" coordsize="10800,10800" path="l0,21600xee" stroked="t" o:allowincell="f" style="position:absolute;left:296;top:1198;width:381;height:140;flip:x;mso-wrap-style:none;v-text-anchor:middle">
                    <v:fill o:detectmouseclick="t" on="false"/>
                    <v:stroke color="black" weight="19080" dashstyle="dash" joinstyle="miter" endcap="flat"/>
                    <w10:wrap type="none"/>
                  </v:rect>
                </v:group>
                <v:group id="shape_0" style="position:absolute;left:296;top:1338;width:808;height:143">
                  <v:rect id="shape_0" coordsize="10800,10800" path="l0,21600xee" stroked="t" o:allowincell="f" style="position:absolute;left:678;top:1339;width:425;height:141;flip: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296;top:1339;width:381;height:140;flip:x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line id="shape_0" from="296,487" to="1147,48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90,771" to="1290,133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8;top:20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913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ab/>
        <w:t>b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550</wp:posOffset>
                </wp:positionH>
                <wp:positionV relativeFrom="paragraph">
                  <wp:posOffset>80010</wp:posOffset>
                </wp:positionV>
                <wp:extent cx="1532890" cy="811530"/>
                <wp:effectExtent l="0" t="952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811440"/>
                          <a:chOff x="0" y="0"/>
                          <a:chExt cx="1532880" cy="811440"/>
                        </a:xfrm>
                      </wpg:grpSpPr>
                      <wps:wsp>
                        <wps:cNvSpPr/>
                        <wps:spPr>
                          <a:xfrm>
                            <a:off x="450720" y="18036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8114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8" h="568">
                                <a:moveTo>
                                  <a:pt x="426" y="0"/>
                                </a:moveTo>
                                <a:lnTo>
                                  <a:pt x="0" y="568"/>
                                </a:lnTo>
                                <a:lnTo>
                                  <a:pt x="852" y="568"/>
                                </a:lnTo>
                                <a:lnTo>
                                  <a:pt x="1278" y="0"/>
                                </a:lnTo>
                                <a:lnTo>
                                  <a:pt x="4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360720"/>
                            <a:ext cx="27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360720"/>
                            <a:ext cx="27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6072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63108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450720"/>
                            <a:ext cx="27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63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54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6.3pt;width:120.7pt;height:63.85pt" coordorigin="-130,126" coordsize="2414,1277">
                <v:rect id="shape_0" fillcolor="white" stroked="t" o:allowincell="f" style="position:absolute;left:580;top:410;width:851;height:56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1278,568" path="m426,0l0,568l852,568l1278,0l426,0xe" fillcolor="silver" stroked="t" o:allowincell="f" style="position:absolute;left:580;top:126;width:1277;height:28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1858,126" to="1858,6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06,126" to="1006,693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432,694" to="1857,97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80,694" to="1005,977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006,694" to="1857,694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38,410" to="438,97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80,1120" to="1431,112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574,836" to="1999,1119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2;top:1120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0;top:552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978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ab/>
        <w:t>c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9830</wp:posOffset>
                </wp:positionH>
                <wp:positionV relativeFrom="paragraph">
                  <wp:posOffset>103505</wp:posOffset>
                </wp:positionV>
                <wp:extent cx="2073910" cy="1262380"/>
                <wp:effectExtent l="57150" t="57150" r="9525" b="571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262520"/>
                          <a:chOff x="0" y="0"/>
                          <a:chExt cx="2073960" cy="1262520"/>
                        </a:xfrm>
                      </wpg:grpSpPr>
                      <wps:wsp>
                        <wps:cNvSpPr/>
                        <wps:spPr>
                          <a:xfrm>
                            <a:off x="541080" y="90000"/>
                            <a:ext cx="81144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8" h="568">
                                <a:moveTo>
                                  <a:pt x="426" y="0"/>
                                </a:moveTo>
                                <a:lnTo>
                                  <a:pt x="0" y="568"/>
                                </a:lnTo>
                                <a:lnTo>
                                  <a:pt x="852" y="568"/>
                                </a:lnTo>
                                <a:lnTo>
                                  <a:pt x="1278" y="0"/>
                                </a:lnTo>
                                <a:lnTo>
                                  <a:pt x="4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5072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50720"/>
                            <a:ext cx="45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45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45072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811440"/>
                            <a:ext cx="81144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8" h="568">
                                <a:moveTo>
                                  <a:pt x="426" y="0"/>
                                </a:moveTo>
                                <a:lnTo>
                                  <a:pt x="0" y="568"/>
                                </a:lnTo>
                                <a:lnTo>
                                  <a:pt x="852" y="568"/>
                                </a:lnTo>
                                <a:lnTo>
                                  <a:pt x="1278" y="0"/>
                                </a:lnTo>
                                <a:lnTo>
                                  <a:pt x="42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214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7214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2625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2144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72144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5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0720" y="811440"/>
                            <a:ext cx="2703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2160" y="811440"/>
                            <a:ext cx="2703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90000"/>
                            <a:ext cx="2703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90000"/>
                            <a:ext cx="2703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9pt;margin-top:8.15pt;width:163.3pt;height:99.4pt" coordorigin="1858,163" coordsize="3266,1988">
                <v:shape id="shape_0" coordsize="1278,568" path="m426,0l0,568l852,568l1278,0l426,0xe" fillcolor="silver" stroked="t" o:allowincell="f" style="position:absolute;left:2710;top:305;width:1277;height:56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rect id="shape_0" fillcolor="white" stroked="t" o:allowincell="f" style="position:absolute;left:2710;top:873;width:851;height:56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000;top:873;width:709;height:56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562;top:873;width:709;height:56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272;top:873;width:851;height:56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1278,568" path="m426,0l0,568l852,568l1278,0l426,0xe" stroked="t" o:allowincell="f" style="position:absolute;left:2710;top:1441;width:1277;height:567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710,1299" to="3561,129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272,1299" to="5123,129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36,2151" to="3987,215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36,163" to="3987,16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2,1299" to="4271,129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00,1299" to="2709,129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58,873" to="1858,1440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68,1441" to="2993,2008" stroked="t" o:allowincell="f" style="position:absolute;flip:x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04,1441" to="4129,2008" stroked="t" o:allowincell="f" style="position:absolute;flip:x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68,305" to="2993,872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04,305" to="4129,872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mallCaps/>
        </w:rPr>
      </w:pPr>
      <w:r>
        <w:rPr>
          <w:b/>
          <w:smallCaps/>
        </w:rPr>
        <w:t>Exercice 2A.4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>
          <w:b/>
          <w:i/>
        </w:rPr>
        <w:t>a.</w:t>
      </w:r>
      <w:r>
        <w:rPr/>
        <w:t xml:space="preserve"> Placer les points A, B, C, D, E et F sur le patron (certains points apparaissent plusieurs fois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>
          <w:b/>
          <w:i/>
        </w:rPr>
        <w:t>b.</w:t>
      </w:r>
      <w:r>
        <w:rPr/>
        <w:t xml:space="preserve"> Placer les points A, B, C, D, E, F, G et H sur le patron et sur le solide (certains points apparaissent plusieurs fois)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.mathsenligne.com</w:t>
          </w:r>
          <w:r>
            <w:rPr>
              <w:b/>
              <w:smallCaps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</w:rPr>
          </w:pPr>
          <w:r>
            <w:rPr>
              <w:i w:val="false"/>
              <w:smallCaps/>
            </w:rPr>
            <w:t>5G6 - Prisme droit - Cylindre de révolut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b/>
              <w:smallCaps/>
            </w:rPr>
            <w:t>Exercices 2A</w:t>
          </w:r>
        </w:p>
      </w:tc>
    </w:tr>
  </w:tbl>
  <w:p>
    <w:pPr>
      <w:pStyle w:val="Header"/>
      <w:rPr>
        <w:rStyle w:val="PageNumber"/>
        <w:b/>
        <w:b/>
        <w:smallCap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35" w:hanging="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jc w:val="both"/>
      <w:outlineLvl w:val="3"/>
    </w:pPr>
    <w:rPr>
      <w:rFonts w:ascii="Tahoma" w:hAnsi="Tahoma" w:cs="Tahoma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/>
      <w:i/>
    </w:rPr>
  </w:style>
  <w:style w:type="character" w:styleId="WW8Num7z0">
    <w:name w:val="WW8Num7z0"/>
    <w:qFormat/>
    <w:rPr>
      <w:rFonts w:ascii="Tahoma" w:hAnsi="Tahoma" w:cs="Tahoma"/>
      <w:b/>
      <w:i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Monotype Sorts"/>
    </w:rPr>
  </w:style>
  <w:style w:type="character" w:styleId="WW8Num14z0">
    <w:name w:val="WW8Num14z0"/>
    <w:qFormat/>
    <w:rPr>
      <w:rFonts w:ascii="Webdings" w:hAnsi="Webdings" w:cs="Lucida Handwriting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b/>
      <w:i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Tahoma" w:hAnsi="Tahoma" w:cs="Tahoma"/>
      <w:b/>
      <w:i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ahoma" w:hAnsi="Tahoma" w:cs="Tahoma"/>
      <w:b/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rFonts w:ascii="Webdings" w:hAnsi="Webdings" w:cs="Lucida Consol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cs="Tahoma"/>
      <w:b/>
      <w:i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ahoma" w:hAnsi="Tahoma" w:cs="Tahoma"/>
      <w:b/>
      <w:i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Monotype Sorts" w:hAnsi="Monotype Sorts" w:cs="Monotype Sorts"/>
    </w:rPr>
  </w:style>
  <w:style w:type="character" w:styleId="WW8Num56z0">
    <w:name w:val="WW8Num56z0"/>
    <w:qFormat/>
    <w:rPr>
      <w:b/>
      <w:i/>
    </w:rPr>
  </w:style>
  <w:style w:type="character" w:styleId="WW8Num58z0">
    <w:name w:val="WW8Num58z0"/>
    <w:qFormat/>
    <w:rPr>
      <w:rFonts w:ascii="Tahoma" w:hAnsi="Tahoma" w:cs="Tahoma"/>
      <w:b/>
      <w:i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Titre">
    <w:name w:val="I. Titre"/>
    <w:basedOn w:val="Normal"/>
    <w:qFormat/>
    <w:pPr/>
    <w:rPr>
      <w:b/>
      <w:small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6:22:00Z</dcterms:created>
  <dc:creator>Joël NEGRI</dc:creator>
  <dc:description/>
  <dc:language>en-US</dc:language>
  <cp:lastModifiedBy>Joël NEGRI</cp:lastModifiedBy>
  <cp:lastPrinted>2000-06-11T12:24:00Z</cp:lastPrinted>
  <dcterms:modified xsi:type="dcterms:W3CDTF">2001-06-02T16:22:00Z</dcterms:modified>
  <cp:revision>2</cp:revision>
  <dc:subject/>
  <dc:title>EXERCICE 2</dc:title>
</cp:coreProperties>
</file>